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me - Rebal.ma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thor - nick jud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rebel group of the invading alien race and  been located and we must eliminate them they plan to fly back to their own planet in a space craft. At their home planet the scientist's have  been constructing a superbeem to destroy  hte entire pla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get into the city ,infiltrate and destroy the space craft and all the remaining aliens in the area and initilatise the  self destruct sequence and  teleport out of t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od lu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freely distribute this ma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mail my and tell me what you thin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sjudd@ihug.co.nz</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